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1040" w:hanging="360"/>
        <w:jc w:val="right"/>
        <w:rPr/>
      </w:pPr>
      <w:r>
        <w:rPr/>
        <w:t>Приложение № 3</w:t>
      </w:r>
    </w:p>
    <w:p>
      <w:pPr>
        <w:pStyle w:val="Normal"/>
        <w:widowControl w:val="false"/>
        <w:ind w:left="1040" w:hanging="360"/>
        <w:jc w:val="right"/>
        <w:rPr/>
      </w:pPr>
      <w:r>
        <w:rPr/>
        <w:t>к договору</w:t>
      </w:r>
    </w:p>
    <w:p>
      <w:pPr>
        <w:pStyle w:val="Style16"/>
        <w:spacing w:before="0" w:after="0"/>
        <w:jc w:val="right"/>
        <w:rPr/>
      </w:pPr>
      <w:r>
        <w:rPr/>
        <w:t xml:space="preserve">№ </w:t>
      </w:r>
      <w:r>
        <w:rPr/>
        <w:t>___ от «___» _______ 2020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Формирование цены договора на запасные части для СУ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/>
        <w:t>Сумма договора по фактическому объему выполненных работ не может быть более 1 487 000 (одного миллиона четырехсот восьмидесяти семи тысяч) рублей, включая НДС по ставке, согласно действующему законодательству за весь период действия договор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88"/>
        <w:gridCol w:w="818"/>
        <w:gridCol w:w="1309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товара, работ, услу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тоимость за ед., руб., с НДС</w:t>
            </w:r>
          </w:p>
        </w:tc>
      </w:tr>
      <w:tr>
        <w:trPr>
          <w:trHeight w:val="4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6"/>
              <w:spacing w:before="0" w:after="240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8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обслуживание, настройка и ремонт аппаратно-программного комплекса Дамаск, системы управления очередью и оборудования, входящего в его состав: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.1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гностика СУО - Выполнение работ для выявления поломки или дефекта работы оборудования или программного обеспечения, с целью найти пути его устранения и приведения оборудования или программного обеспечения в работоспособное состояние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. ед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.2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Техническое обслуживание СУО (далее – ТО) – комплекс работ по плановому или неплановому техническому обслуживанию, по предварительной заявке Заказчика и проводящееся исходя из технического состояния оборудования в целях поддержания его в исправном состоянии, предупреждения вероятных отказов, а также для восстановления работоспособности оборудования. Услуги по техническому обслуживанию оборудования проводятся на месте эксплуатации оборудования и принимаются представителем Заказчика путем проверки работоспособности оборудования и оформляются актом выполненных работ (Приложение 6) и включают в себя: устранение заминок и застреваний бумаги, смазку, регулировку оборудования, удаление загрязнений и пыли, очистку блоков питания, блоков вентиляторов протяжных механизмов, </w:t>
            </w:r>
            <w:r>
              <w:rPr>
                <w:sz w:val="20"/>
                <w:szCs w:val="20"/>
              </w:rPr>
              <w:t>смазку и регулировку механических узлов и деталей,</w:t>
            </w:r>
            <w:r>
              <w:rPr>
                <w:color w:val="000000"/>
                <w:sz w:val="20"/>
                <w:szCs w:val="20"/>
              </w:rPr>
              <w:t xml:space="preserve"> перепрошивку термопринтера, консультации Заказчика по эксплуатации оборудования, проведение профилактических настроек оборудования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. ед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.3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кий ремонт - замена неисправных или отработавших свой назначенный ресурс деталей, узлов, механизмов отдельных узлов, не требующих полной разборки аппарата, устранение неконтактов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. ед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.4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ний ремонт - проводится для восстановления работоспособности оборудования, либо составных частей оборудования при неполной разборке оборудования путём замены узлов. 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среднем ремонте проверяется техническое состояние отдельных составных частей оборудования с устранением обнаруженных неисправностей и доведением технических параметров до оптимальных для работы оборудования предусмотренных норм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. ед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.5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жный ремонт - проводится для восстановления работоспособности и ресурса оборудования посредством замены или ремонта базовых составных частей оборудования, входящих в список запасных частей, чаще всего выходящих из строя (</w:t>
            </w:r>
            <w:r>
              <w:rPr>
                <w:color w:val="000000"/>
                <w:sz w:val="20"/>
                <w:szCs w:val="20"/>
                <w:shd w:fill="FFFFFF" w:val="clear"/>
              </w:rPr>
              <w:t>Спецификация основных запасных частей</w:t>
            </w:r>
            <w:r>
              <w:rPr>
                <w:color w:val="000000"/>
                <w:sz w:val="20"/>
                <w:szCs w:val="20"/>
              </w:rPr>
              <w:t>) с полной разборкой оборудования, а также ремонт на компонентном уровне, ремонт составных частей блоков оборудования.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жный ремонт включает мероприятия, проводимые по мелкому и среднему ремонту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. ед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.6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состояния файловой системы с помощью утилит Windows и устранение дефектов работы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. ед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.7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е тестирование всех устройств оборудования - полное тестирование работоспособности во всех заявленных в технических характеристиках и паспортах режимах работы проведение испытаний оборудования на соответствие заявленным параметрам, диагностирование оборудования и ПО при нетиповых сбоях в работе, выявление причин нетиповых ошибок работы ПО и оборудования.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получения полной информации о всех комплектующих, операционной системе, установленных программах, сети и внешних устройствах помимо стандартной проверки, более глубокое тестирование, для выявления и устранения всех скрытых дефектов, оценка надежности разъемов и прочих коммутационных соединений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. ед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.8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, установка, модернизация аппаратной части оборудования - добавление или замена отдельных компонентов, модулей или устройств на новые или дополнительные, более совершенные или мощные для увеличения производительности аппаратными и программными средствами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. ед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.9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тройка и проверка аппаратно-технического и программного обеспечения СУО ДАМАСК - системное сопровождение и обслуживание серверов (мониторинг состояния аппаратного и системного ПО, конфигурирование параметров ОС и системы управления очередями в целом).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рамках оказания услуг Исполнитель производит следующие действия: подготовка к настройке параметров электронной очереди в соответствии с требованиями Заказчика (получение от Заказчика и анализ исходной информации для настройки СУО: цветовая схема/логотипы, нормативы оказания услуг, перечень услуг, пользователи СУО, расписание оказания услуг, количество и конфигурация параметров СУО, прочая информация в зависимости от запрашиваемого Заказчиком функционала услуг); подготовка конфигурации на основе данных полученных на этапе подготовки (подготовка дистрибутива СУО, разработка графических элементов интерфейса пульта выбора услуг и главного информационного табло); установка подготовленной конфигурации на оборудование СУО и наладка (Проверка установленного системного программного обеспечения на оборудовании СУО); инсталляция и настройка СУО в штатном режиме согласно подготовленной конфигурации; обучение пользователей (проведение обучения представителей Заказчика основам администрирования СУО ДАМАСК и методам устранения типовых инцидентов, проведение обучения сотрудников Заказчика работе с СУО ДАМАСК (стандартный порядок обслуживания))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. ед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оимость выезда для оказания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3544"/>
      </w:tblGrid>
      <w:tr>
        <w:trPr>
          <w:trHeight w:val="507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оимость выезда специалиста, руб. с НДС</w:t>
            </w:r>
          </w:p>
        </w:tc>
      </w:tr>
      <w:tr>
        <w:trPr>
          <w:trHeight w:val="30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ркутск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нгарск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олье-Сибирское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елезногорск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ратск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елех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ижнеудинск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еремхов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улу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ть-Илимск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аянск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основных запасных частей</w:t>
      </w:r>
    </w:p>
    <w:p>
      <w:pPr>
        <w:pStyle w:val="Normal"/>
        <w:jc w:val="center"/>
        <w:rPr/>
      </w:pPr>
      <w:r>
        <w:rPr>
          <w:b/>
        </w:rPr>
        <w:t>(чаще всего использующихся для ремонта СУО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179"/>
        <w:gridCol w:w="2570"/>
        <w:gridCol w:w="992"/>
      </w:tblGrid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bookmarkStart w:id="0" w:name="_Hlk32329122"/>
            <w:bookmarkEnd w:id="0"/>
            <w:r>
              <w:rPr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хнические и функциональные характеристики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потребительские свойства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ребуемое значение параметров и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за ед., руб. с НДС</w:t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енсорный экран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змер 19”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Elo Touch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нтивандальный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лщин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4м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ология поверхностно - акустические волны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6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подключения контроллера RS232, USB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7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ндартная девиация ошибки при определении координат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,9 мм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8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решение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4096 х 4096 pix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9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ивная область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41,5 х 33,9 с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нтроллер сенсорного экран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64" w:leader="none"/>
                <w:tab w:val="center" w:pos="1734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64" w:leader="none"/>
                <w:tab w:val="center" w:pos="1734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ология поверхностно-акустические волны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фейс подключения USB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держка систем Windows 98/XP/7/8, MS DOS, Linux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ряжение питания, В 12 через отдельный кабель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ила тока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85 м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держка разрешения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4096*409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ремя отклика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5 мс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чие температуры в диапазоне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0 не менее +65 градусов Цельс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сурс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250 000 часов эксплуатаци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траиваемый монитор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гональ экрана 19</w:t>
            </w:r>
            <w:r>
              <w:rPr>
                <w:color w:val="000000"/>
                <w:sz w:val="20"/>
                <w:szCs w:val="20"/>
                <w:lang w:val="en-US"/>
              </w:rPr>
              <w:t>”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ивная матрица TFT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решение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280х102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Яркость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350 Кд/м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нтрастность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20М: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гол обзора горизонтальный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70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гол обзора вертикальный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60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отображаемых цветов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6,7 млн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иентация экрана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изонтальна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нская плат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рм-фактор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TX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ъем для процессора не ниже LGA 115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держк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цессоров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Intel Core Pentium / Core i3 / i5 / i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ип памяти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ниже DDR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слотов и каналов памяти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ый объем оперативной памяти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32 Г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астота памяти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2133 МГ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слотов, разъемов и портов подключения: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.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CI-Express x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2 шт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.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CI-Express x1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 шт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.3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ATA-III SATA 3Gb/s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не менее 4 шт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.4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азъемов USB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не менее 8 шт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.5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USB 2.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не менее 4 шт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.6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USB 3.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не менее 4 шт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.7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DVI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не менее 1 шт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.8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-Sub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 шт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.9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S/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2 шт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.1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 порт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.1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PT порт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.1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дио разъёмы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3 шт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.13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тевая карта интегрированная не менее 1 Gb/s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 шт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.14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уковая карта интегрированна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7.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.15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альное число одновременно поддерживаемых мониторов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2 шт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ичие разъемов питания процессора 24 pin и шт. 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 шт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ичие разъемов питания процессора 4 pin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 шт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ичие разъемов подключения вентиляторов охлаждения 4 pin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 шт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держка режима 64bit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3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ы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91 x 226 мм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цессор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ор: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ниже I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емый разъем LGA115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команд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4 би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ядер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токов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1 кэш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4 Килобай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2 кэш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12 Мегабай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3 кэш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 Мегабай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овая тактовая частота процессора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678 Гер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ная мощность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1 В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поддерживаемой памяти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3 Гигабай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каналов памяти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3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пускная способность памяти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чем 34 Гигабайт в секунд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4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троенный в процессор графический чип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5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ота работы чипа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50 MHz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6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намическая частота графической системы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,05 Гигагер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7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-во шейдерных процессоров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8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видеопамяти графической системы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,7 Гигабай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9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вывода графической системы через видео выходы eDP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вывода графической системы через видео выходы DP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вывода графической системы через видео выходы HDMI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вывода графической системы через видео выходы DVI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3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о поддерживаемое разрешение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091x2300 при частоте не менее 23 Гер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4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держка частот памяти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133 МГ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  <w:tab w:val="center" w:pos="353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276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рмопринтер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чик открытия принтер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мопечать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8 точек/мм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решение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200 dpi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тание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24V DC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корость печати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210 мм/с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держк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Windows 95/98/NT/W2K/XP/Vista/7, Linux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фейс RS232 + USB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корость передачи данных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200 bps до 115.000 bps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троенная мощность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00 Вт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ая выходная мощность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 Вт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  <w:tab w:val="center" w:pos="3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  <w:tab w:val="center" w:pos="353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еративная память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  <w:tab w:val="center" w:pos="353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  <w:tab w:val="center" w:pos="353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памяти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ниже DDR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одного модуля памяти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 Г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яжение питания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,2 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ктовая частота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133 МГ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-фактор DIMM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40-контактны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пускная способность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1300 Мб/с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AS Latency (CL)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9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  <w:tab w:val="center" w:pos="3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  <w:tab w:val="center" w:pos="353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есткий диск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  <w:tab w:val="center" w:pos="353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  <w:tab w:val="center" w:pos="353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накопителя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D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мкость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0 Гигабай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рфейс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ниже SATA 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скорость последовательного чтения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00 Мб/с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скорость последовательной записи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20 Мб/с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шняя скорость передачи данных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0 МБ/с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ляемая мощность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,535 Вт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наработки на отказ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 миллиона час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пускная способность интерфейса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,9 Гб/с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ферная память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56 Мб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рабочая температура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9 градусов Цель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рина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70 мм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3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0 мм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4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лщина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0 мм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5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с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41 гр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6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рное число записываемых байтов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0 Тбай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  <w:tab w:val="center" w:pos="3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  <w:tab w:val="center" w:pos="353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нтилятор процессор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  <w:tab w:val="center" w:pos="353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  <w:tab w:val="center" w:pos="353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кетов LGA115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скорость вращения: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590 об/мин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ы вентилятора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90х90х15 мм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коннектор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in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ая регулировка скорости враще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воздушный поток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7,4 CFM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уровень шума: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,15 Бел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наработки на отказ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3550000 мин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рассеиваемая мощность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1,5 Вт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  <w:tab w:val="center" w:pos="3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  <w:tab w:val="center" w:pos="353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ок пита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  <w:tab w:val="center" w:pos="353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  <w:tab w:val="center" w:pos="353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-фактор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X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50 Вт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 по линии +3.3 В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3 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 по линии +5 В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3 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 по линии +12 В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7 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 по линии -12 В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.5 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к по линии +5 В Standby: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.5 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нектор питания материнской платы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4 + 4 pin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нектор питания видеокарт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х6 pin разъе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нектор питания 15-pin SATA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шт;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нектор питания 4-pin IDE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шт;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нектор питания 4-pin Floppy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шт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3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: ATX12V 2.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4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 охлаждения: вентилятор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0x120 мм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  <w:tab w:val="center" w:pos="3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276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цензия на одно рабочее место оператора СУО "Дамаск"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  <w:tab w:val="center" w:pos="3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276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ппаратный пульт оператор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ная пленка экран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ьная связь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G, EDGE, GPRS, GSM900, GSM1800, GSM19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ловая камер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2 Мпикс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нтальная камер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2 Мпикс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троенный динамик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троенный микрофон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разъема под наушники 3.5 мм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атическая ориентация экрана, акселерометр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аудио/видео в форматах AAC, WAV, MKV, MOV, MP4, OGG, FLAC, MP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ъем зарядки micro-USB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ожность подключения к другим устройствам через USB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0,295 кг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3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работы в режиме ожида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6065 мин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4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троенный аккумулятор Li-Pol емкостью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4050 мА/час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ы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89 x 105 x 9,5 мм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  <w:tab w:val="center" w:pos="3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  <w:tab w:val="center" w:pos="353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 бесперебойного пита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  <w:tab w:val="center" w:pos="353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  <w:tab w:val="center" w:pos="353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ая мощность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00 Вт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зъемов питания для внешних устройств с CEE 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 шт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ое напряжение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74 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вая и звуковая сигнализац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ерехода на работу с батаре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4 мс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стой старт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7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йс USB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8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от перегрузки, высоковольтных импульсов, отключения питающего напряжения, короткого замыкания, от глубокого разряда и перезаря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олной зарядки батаре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480 мин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температур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°С до 40°С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кий предохранитель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арея заменяема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 шт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3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шума в окружающее пространство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42 децибе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4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8,8 x 161, 6 x 199,4 см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5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 941 гр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  <w:tab w:val="center" w:pos="3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  <w:tab w:val="center" w:pos="353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татор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  <w:tab w:val="center" w:pos="353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  <w:tab w:val="center" w:pos="353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ртов коммутатора с максимальной скорость передачи данных не менее 100 Мбит в секунду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 шт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потребление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4,4 В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ропускная способность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,5 Гит/сек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МАС адресов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99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ри температурах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°С до 40°С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68,9 х 128,6 x 25,9 см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16 г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ная система охлажде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от сети 220 В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перационных систем: Microsoft Windows 2000/XP/2003/200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  <w:tab w:val="center" w:pos="3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276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-фактор неттоп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бор команд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64 би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ядер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потоков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эш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чем 2 М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овая тактовая частота процессор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,4 Гигагер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м поддерживаемой памяти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2 Гигабай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пускная способность памяти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2,5,0 Гигабайт/с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троенный в процессор графический чип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ота работы чип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95 MHz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намическая частота графической системы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495 Гигагер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м видеопамяти графической системы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,9 Гигабай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вывода графической системы через видео выходы HDMI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3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 поддерживаемое разрешение при частоте не менее 60 Герц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920 x 108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4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держка частот памяти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чем 1600 МГ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 поддерживаемых дисплеев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2 шт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6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каналов PCI Express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 шт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7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ая температура, допустимая в интегрированном теплораспределителе процессора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90°С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8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 корпус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,64 см х 1,64 см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9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троенная видеокарт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ип оперативной памяти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ниже DDR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м оперативной памяти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2 Гигабай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астота оперативной памяти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600 Мегагер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3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йсы Ethernet, Wi-Fi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4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сетевого адаптер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0 Мбит/с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5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установленная лицензионная MS Windows 10 64-bit Russian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6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-ридер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7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ео интерфейсы разъем HDMI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 шт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8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жесткого диска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2 Гигабай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9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шний блок питания входным напряжением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20 В, выходным напряжением не более 12V, мощностью не менее 2 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шние интерфейсы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B 2.0 x не менее 2, USB 3.0 x не менее 1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баритные размеры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12 х 26 х 112 мм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  <w:tab w:val="center" w:pos="3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276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ветвитель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разветвител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ивны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ходное напряжение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блок пита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4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е разрешение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2048 x 153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лоса пропускания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95 МГ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6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подключаемых устройств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2 шт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ные размеры устройств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9,5 х 8,9 х 6,5 см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8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 кг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ходные разъемы: VGA F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 шт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ходные разъемы: M VGA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2 шт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  <w:tab w:val="center" w:pos="3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276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ветвитель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разветвител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ивны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ходное напряжение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блок пита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е разрешение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2048 x 153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лоса пропускания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98 МГ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6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подключаемых устройств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4 шт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7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ные размеры устройств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29,5 х14,9 х 6,8 см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8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 кг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ходные разъемы: VGA F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 шт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ходные разъемы: M VGA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4 шт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  <w:tab w:val="center" w:pos="3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276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датчик сигнала SVGA – SVGA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тчик сигнала SVGA – SVGA на расстояние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,8 м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ичие ферритовых фильтров 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2 шт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3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рмат передаваемого сигнала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оговы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  <w:tab w:val="center" w:pos="3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276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датчик сигнала SVGA – SVGA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едатчик сигнала SVGA – SVGA на расстояние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5 м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ичие ферритовых фильтров 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2 шт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3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рмат передаваемого сигнала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оговы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  <w:tab w:val="center" w:pos="3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276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датчик сигнала SVGA – SVGA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едатчик сигнала SVGA – SVGA на расстояние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0 м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ичие ферритовых фильтров 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2 шт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3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рмат передаваемого сигнала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оговы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  <w:tab w:val="center" w:pos="3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276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датчик сигнала SVGA – SVGA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тчик сигнала SVGA – SVGA на расстояние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20 м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ферритовых фильтров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2 шт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3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рмат передаваемого сигнала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оговы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82" w:leader="none"/>
                <w:tab w:val="left" w:pos="278" w:leader="none"/>
                <w:tab w:val="center" w:pos="3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276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образователь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ип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ссивны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ъемы вилка – розетк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3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рмат сигнала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фровой-аналоговы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4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е разрешение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920 x 108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5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0,8 кг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6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ходные разъемы: HDMI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 шт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7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ходные разъемы: VGA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 шт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06" w:leader="none"/>
                <w:tab w:val="left" w:pos="278" w:leader="none"/>
                <w:tab w:val="center" w:pos="3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276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образователь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ип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ссивны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ъемы вилка - розетк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рмат сигнала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оговы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4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ая частота кадров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29 Г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5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е разрешение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920 x 108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6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ес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0,3 кг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7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ходные разъемы: DVI 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 шт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8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ходные разъемы: VGA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 шт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06" w:leader="none"/>
                <w:tab w:val="left" w:pos="278" w:leader="none"/>
                <w:tab w:val="center" w:pos="3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276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шняя звуковая карт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удио-усилитель двухканальный с максимальной выходной мощностью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2 В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рпус пластиковый водонепроницаемый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ниже IP6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3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200 гр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06" w:leader="none"/>
                <w:tab w:val="left" w:pos="278" w:leader="none"/>
                <w:tab w:val="center" w:pos="3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276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онк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пус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сти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щность в интервале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 5 Вт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3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веща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рокополосны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ожность универсального крепления на потолок и на стену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5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отный диапазон в интервале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Гц - 16 кГц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6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ровень звукового давления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83 д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7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баритные размеры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8,1 x 18,1 x 5,8 см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сса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500 гр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06" w:leader="none"/>
                <w:tab w:val="left" w:pos="278" w:leader="none"/>
                <w:tab w:val="center" w:pos="3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276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ок пита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.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 корпус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ал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товые соедине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щность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200 Вт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ходное напряжение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В-240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ы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23x12x4,8 см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ходное напряжение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2 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06" w:leader="none"/>
                <w:tab w:val="left" w:pos="278" w:leader="none"/>
                <w:tab w:val="center" w:pos="3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276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ная информационная панель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7.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ображение информации о состоянии очеред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7.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ображение видео-контент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7.3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ображение навигационной информаци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7.4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ображение бегущей строк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7.5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ображение новостной ленты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7.6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ображение логотип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7.7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ран LCD диагональю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81см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7.8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еоформат (соотношение сторон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6: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7.9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решение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366x76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7.1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тандарта Full HD 720p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7.1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нтрастность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30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7.1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Яркость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200 Кд/м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7.13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ол обзора по горизонтали/по вертикал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76° / не менее 176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7.14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аудио и видео кодеков и графических файлов: AC3, WMA, JPEG, PNG, BMP, MPEG4, AAC, MP3, AVI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7.15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астота обновления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60 Гц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7.16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удио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5,5 Вт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7.17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ая потребляемая мощность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57 Вт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7.18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ичие: HDMI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3 шт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7.19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SB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 шт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7.2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GA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 шт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7.2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удио S/PDIF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 шт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7.2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нтенный вход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 шт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7.23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ню на русском языке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7.24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ъем для наушников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7.25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ное звучание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7.26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одиодная (LED) подсветк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7.27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ожности крепления на стену VESA 10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7.28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ация документация на русском языке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7.29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ация: пульт дистанционного управления с батарейками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7.3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баритные размеры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0,734м. х 0,087м. х 0,44 м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7.3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4,5 кг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06" w:leader="none"/>
                <w:tab w:val="left" w:pos="278" w:leader="none"/>
                <w:tab w:val="center" w:pos="3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06" w:leader="none"/>
                <w:tab w:val="left" w:pos="278" w:leader="none"/>
                <w:tab w:val="center" w:pos="353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ниверсальное крепление для главной информационной панел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06" w:leader="none"/>
                <w:tab w:val="left" w:pos="278" w:leader="none"/>
                <w:tab w:val="center" w:pos="353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06" w:leader="none"/>
                <w:tab w:val="left" w:pos="278" w:leader="none"/>
                <w:tab w:val="center" w:pos="353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гональ закрепления панели, дюймы  в диапазоне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3 до 45, угол наклона по вертикали в диапазоне от - 15  до +20 градусов конструкция телескопическ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8.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е расстояние при подвесе от стены или потолка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,55 м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8.3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ичие шага регулировки высоты или удаления от стены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0 см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8.4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шагов регулировки 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5 шт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8.5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гулировка положения ЖК панели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чем в трех плоскостях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8.6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ес 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0 кг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8.7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ина составных труб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800 мм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8.8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аметр труб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50 мм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8.9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зможность крепления к потолку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чем на 4 анкерных болта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8.1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зможность крепления к стене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чем на 8 анкерных болта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8.1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ая несущая способность конструкции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80 кг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8.1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ожность крепления по стандарту VESA 10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06" w:leader="none"/>
                <w:tab w:val="left" w:pos="278" w:leader="none"/>
                <w:tab w:val="center" w:pos="3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06" w:leader="none"/>
                <w:tab w:val="left" w:pos="278" w:leader="none"/>
                <w:tab w:val="center" w:pos="353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тодиодное табло оператора с креплением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06" w:leader="none"/>
                <w:tab w:val="left" w:pos="278" w:leader="none"/>
                <w:tab w:val="center" w:pos="353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06" w:leader="none"/>
                <w:tab w:val="left" w:pos="278" w:leader="none"/>
                <w:tab w:val="center" w:pos="353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.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решение: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0х6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9.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вет свечения: RGB,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2 цве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9.3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пряжение питания: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5 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9.4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требляемая мощность: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5 В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9.5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баритные размеры: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61 х 133 x 29 м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9.6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ес: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830 гр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9.7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сота символа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32 мм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9.8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держиваемый температурный режим работы: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+39 градусов Цельс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9.9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защитной пленки от царапин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9.1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вет корпуса черного цвет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9.1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комплекте должно быть 3D крепление, настенно-потолочного типа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9.1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ожность оперативного единовременного выбора цвета свечения индикации с цветовоспроизведением на выбор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2 оттенков, без демонтажа и монтажа табло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9.13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зможность одновременного выбора и вывода комбинации из разных оттенков цветовой палитры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-х видов цвет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9.14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ичие разъема RJ45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 шт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9.15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питания DC6-24V/PoE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06" w:leader="none"/>
                <w:tab w:val="left" w:pos="278" w:leader="none"/>
                <w:tab w:val="center" w:pos="3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06" w:leader="none"/>
                <w:tab w:val="left" w:pos="278" w:leader="none"/>
                <w:tab w:val="center" w:pos="353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лятор сигнала Wi-Fi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06" w:leader="none"/>
                <w:tab w:val="left" w:pos="278" w:leader="none"/>
                <w:tab w:val="center" w:pos="353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06" w:leader="none"/>
                <w:tab w:val="left" w:pos="278" w:leader="none"/>
                <w:tab w:val="center" w:pos="353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.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 корпус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сти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.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ндарты беспроводной связи 802.11b, 802.11g, 802.11n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.3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информаци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WPA2-Personal/ Enterprise, WPA2, WPA2-AES, WPA2-PSK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.4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сетевых портов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4 шт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.5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рость портов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98 Мбит/сек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.6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ота работы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2,3 ГГ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.7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енна встроенна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.8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rewall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.9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тивная память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32 Мб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.1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троенная память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6 Мб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.1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ожность подачи питания через блок питания от сети 220 В, или POE по встроенному USB порту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.1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ип передачи сигнала радиальный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360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.13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новременная работа на прием и передачу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.14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усиле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,5 дБ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.15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щность выходного передатчик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60 мВ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.16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жимы работы: Клиент CPE точка-точка, точка доступа, повторитель WISP, мост-точка-точк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.17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ребляемая мощность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3 В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.18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ая температур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ая не более -20°С максимальная  не менее 69°С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.19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ные размеры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2,6 х 102  х 5,4 см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.2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комплекте бок питания 220В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06" w:leader="none"/>
                <w:tab w:val="left" w:pos="278" w:leader="none"/>
                <w:tab w:val="center" w:pos="35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06" w:leader="none"/>
                <w:tab w:val="left" w:pos="278" w:leader="none"/>
                <w:tab w:val="center" w:pos="353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онк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06" w:leader="none"/>
                <w:tab w:val="left" w:pos="278" w:leader="none"/>
                <w:tab w:val="center" w:pos="353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06" w:leader="none"/>
                <w:tab w:val="left" w:pos="278" w:leader="none"/>
                <w:tab w:val="center" w:pos="353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.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пус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сти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1.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щность в интервале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 5 Вт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1.3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ип вещания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рокополосны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1.4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ожность универсального крепления на потолок и на стену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1.5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астотный диапазон в интервале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Гц - 16 кГц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1.6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ровень звукового давления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83 д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1.7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баритные размеры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8,1 x 18,1 x 5,8 с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1.8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сса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500 гр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664"/>
        </w:tabs>
        <w:ind w:left="16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2z1">
    <w:name w:val="WW8Num2z1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Стиль1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Arial" w:hAnsi="Arial" w:eastAsia="Times New Roman" w:cs="Arial"/>
      <w:b/>
      <w:sz w:val="24"/>
      <w:lang w:val="en-US"/>
    </w:rPr>
  </w:style>
  <w:style w:type="character" w:styleId="4">
    <w:name w:val="Заголовок 4 Знак"/>
    <w:qFormat/>
    <w:rPr>
      <w:rFonts w:ascii="Arial" w:hAnsi="Arial" w:eastAsia="Times New Roman" w:cs="Arial"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lang w:val="en-US"/>
    </w:rPr>
  </w:style>
  <w:style w:type="character" w:styleId="7">
    <w:name w:val="Заголовок 7 Знак"/>
    <w:qFormat/>
    <w:rPr>
      <w:rFonts w:ascii="Arial" w:hAnsi="Arial" w:eastAsia="Times New Roman" w:cs="Arial"/>
      <w:lang w:val="en-US"/>
    </w:rPr>
  </w:style>
  <w:style w:type="character" w:styleId="8">
    <w:name w:val="Заголовок 8 Знак"/>
    <w:qFormat/>
    <w:rPr>
      <w:rFonts w:ascii="Arial" w:hAnsi="Arial" w:eastAsia="Times New Roman" w:cs="Arial"/>
      <w:i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b/>
      <w:i/>
      <w:sz w:val="18"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бычный (веб)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Абзац списка Знак"/>
    <w:qFormat/>
    <w:rPr>
      <w:sz w:val="22"/>
      <w:szCs w:val="22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autoSpaceDE w:val="false"/>
      <w:spacing w:before="120" w:after="0"/>
      <w:ind w:left="360" w:firstLine="540"/>
      <w:jc w:val="both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2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</w:pPr>
    <w:rPr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Msolistparagraphmailrucssattributepostfix">
    <w:name w:val="msolistparagraph_mailru_css_attribute_postfix"/>
    <w:basedOn w:val="Normal"/>
    <w:qFormat/>
    <w:pPr>
      <w:spacing w:before="280" w:after="28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3:48:00Z</dcterms:created>
  <dc:creator>Ижбулдин Константин Айгузинович</dc:creator>
  <dc:description/>
  <cp:keywords/>
  <dc:language>en-US</dc:language>
  <cp:lastModifiedBy>Хрущев Андрей Геннадьевич</cp:lastModifiedBy>
  <cp:lastPrinted>2018-10-17T10:20:00Z</cp:lastPrinted>
  <dcterms:modified xsi:type="dcterms:W3CDTF">2020-03-30T03:50:00Z</dcterms:modified>
  <cp:revision>4</cp:revision>
  <dc:subject/>
  <dc:title/>
</cp:coreProperties>
</file>