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 к договору подряда №      /КС-2022   от «     »  ____________202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187 от 5.04.2021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строительству сети наружной канализации к административному зданию ООО «Иркутскэнергосбыт» по адресу: Иркутская обл., г. Тулун, пер. Энергетиков, 1 в размере ……… (……..рублей .. коп.), в том числе НДС (20%) ……….  (……………….рублей …….коп).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КАЛЬНЫЙ РЕСУРСНЫЙ СМЕТНЫЙ РАСЧЕТ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Все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Ульянова Наталья Сергеевна</cp:lastModifiedBy>
  <cp:lastPrinted>2011-09-01T11:21:00Z</cp:lastPrinted>
  <dcterms:modified xsi:type="dcterms:W3CDTF">2022-08-11T06:08:00Z</dcterms:modified>
  <cp:revision>86</cp:revision>
  <dc:subject/>
  <dc:title>Приложение №1</dc:title>
</cp:coreProperties>
</file>