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 (качество не ниже класса С) на 2 квартал 2023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0</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1</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1</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1</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2</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3</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3</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6 105</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sz w:val="24"/>
          <w:szCs w:val="24"/>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 947 495,00 (Один миллион девятьсот сорок семь тысяч четыреста девяносто п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аналогичных цен Заказчика. По итогам закупки 32211942900 (протокол от 23.12.2022) цена за пачку составила 319,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6 105 пачек цена составит 6 105 х 319 = 1 947 495,0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0.04.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2.04.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6 105</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3-03-31T06:13: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