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7 к договору подряда №      /КС-2023   от «     »  ____________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187 от 5.04.2021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поставке и монтажу кондиционеров в помещениях ООО "Иркутскэнергосбыт" в городах Иркутск, Ангарск, Усолье-Сибирское, Черемхово, Шелехов и п. Михайловка в размере ……… (……..рублей .. коп.), в том числе НДС (20%) ……….  (……………….рублей …….коп).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КАЛЬНЫЙ СМЕТНЫЙ РАСЧЕТ (СМЕТА) № 1 Монтаж кондиционеров в помещениях Левобережного отделения  ООО "Иркутскэнергосбыт" по адресу: Иркутская обл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ркутск, проезд Юрия Тена, д. 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ЬНЫЙ СМЕТНЫЙ РАСЧЕТ (СМЕТА) № 2 Монтаж кондиционера в помещении Черемховского отделения  ООО "Иркутскэнергосбыт" по адресу: Иркутская обл., г. Черемхово, ул. Ф. Патаки, д. 4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ОКАЛЬНЫЙ СМЕТНЫЙ РАСЧЕТ (СМЕТА) № 3 Монтаж кондиционера в помещении участка Черемховского отделения ООО «Иркутскэнергосбыт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 Иркутская область, Черемховский район, п. Михайловка, ул. Горького, д. 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ЬНЫЙ СМЕТНЫЙ РАСЧЕТ (СМЕТА) № 4 Монтаж кондиционера в помещении Шелеховского отделения ООО «Иркутскэнергосбыт» по адресу: Иркутская область, г. Шелехов, 3 квартал, д. 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ЬНЫЙ СМЕТНЫЙ РАСЧЕТ (СМЕТА) № 5 Монтаж кондиционера в помещении Ангарского отделения  ООО "Иркутскэнергосбыт" по адресу: Иркутская обл., г. Ангарск, ул. Трудовые резервы, 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ЬНЫЙ СМЕТНЫЙ РАСЧЕТ (СМЕТА) № 6 Замена кондиционера в серверной Усольского отделения ООО «Иркутскэнергосбыт» по адресу: г. Усолье-Сибирское, ул. Менделеева, д. 71, 2 этаж, каб. 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Ульянова Наталья Сергеевна</cp:lastModifiedBy>
  <cp:lastPrinted>2011-09-01T11:21:00Z</cp:lastPrinted>
  <dcterms:modified xsi:type="dcterms:W3CDTF">2023-06-06T07:32:00Z</dcterms:modified>
  <cp:revision>125</cp:revision>
  <dc:subject/>
  <dc:title>Приложение №1</dc:title>
</cp:coreProperties>
</file>