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13015031"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818358254"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