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107703441"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682269071"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