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 к Документ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оведению анализ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7" t="-44" r="33571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оказание услуг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/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с 08.04.2024 до 08.04.2025 с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Восточное, Усольское, Черемховское, Саянское, Тулунское, Тайшетское, Братское, Нижнеилимское, Усть-Илимское, Усть-Кутское, Киренское, Мамско-Чуй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544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16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Свердловский, Ленинский округа, примыкающие к ним населенные пункты Иркутского райо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66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Правобережный, Октябрьский округа, примыкающие к ним населенные пункты Иркутского райо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1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Шелехов и населенные пункты Шелех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0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Слюдянка и населенные пункты Слюдя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5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37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37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2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666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1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62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92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69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7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8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ногоквартирные дома (территория города Братска: жилые районы Центральный, Падун, Энергетик, Гидростроитель)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5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астный сектор (Братский район, Центральный, Падун, Энергетик, Гидростроитель)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6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08.04.2024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* Полный перечень населенных пунктов приведен в Приложении №1 к проекту договора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2  Левобережное, Правобережное </w:t>
      </w:r>
      <w:r>
        <w:rPr/>
        <w:t>- 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Восточное –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 Усоль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Черем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 Саянское - </w:t>
      </w:r>
      <w:r>
        <w:rPr/>
        <w:t>г. Саянск, мкр. «Мирный», дом 30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 Тулунское </w:t>
      </w:r>
      <w:r>
        <w:rPr/>
        <w:t>- г. Тулун, пер. Энергетиков, 1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 Тайшетское - </w:t>
      </w:r>
      <w:r>
        <w:rPr/>
        <w:t>г. Тайшет, ул. Суворова, 6а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1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2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3  Нижнеилимское - </w:t>
      </w:r>
      <w:r>
        <w:rPr/>
        <w:t>г. Железногорск-Илимский, ул. Янгеля, д. 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4  Усть-Илимское -</w:t>
      </w:r>
      <w:r>
        <w:rPr>
          <w:color w:val="000000"/>
          <w:szCs w:val="26"/>
        </w:rPr>
        <w:t xml:space="preserve"> г. Усть-Илимск, ул. Карла Маркса, 3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5  Усть-Кутское - </w:t>
      </w:r>
      <w:r>
        <w:rPr/>
        <w:t>г. Усть-Кут, ул. Кирова, 23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 Киренское – </w:t>
      </w:r>
      <w:r>
        <w:rPr/>
        <w:t>г. Киренск, ул. Комарова, 26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7  Мамско-Чуйское – </w:t>
      </w:r>
      <w:r>
        <w:rPr/>
        <w:t>п. Мама, ул. Первомайская,10, оф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25:00Z</dcterms:created>
  <dc:creator>zveryako</dc:creator>
  <dc:description/>
  <cp:keywords/>
  <dc:language>en-US</dc:language>
  <cp:lastModifiedBy>Khrushchev Andrey</cp:lastModifiedBy>
  <cp:lastPrinted>2023-02-07T15:24:00Z</cp:lastPrinted>
  <dcterms:modified xsi:type="dcterms:W3CDTF">2024-03-05T03:53:00Z</dcterms:modified>
  <cp:revision>3</cp:revision>
  <dc:subject/>
  <dc:title/>
</cp:coreProperties>
</file>