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на Ремонт арендованных помещений</w:t>
      </w:r>
    </w:p>
    <w:p>
      <w:pPr>
        <w:pStyle w:val="Normal"/>
        <w:spacing w:lineRule="auto" w:line="240"/>
        <w:ind w:left="11" w:hanging="11"/>
        <w:jc w:val="center"/>
        <w:rPr>
          <w:sz w:val="20"/>
        </w:rPr>
      </w:pPr>
      <w:r>
        <w:rPr>
          <w:b/>
          <w:sz w:val="32"/>
          <w:szCs w:val="32"/>
        </w:rPr>
        <w:t xml:space="preserve"> </w:t>
      </w:r>
      <w:r>
        <w:rPr>
          <w:b/>
          <w:sz w:val="32"/>
          <w:szCs w:val="32"/>
        </w:rPr>
        <w:t xml:space="preserve">по адресу: Иркутская область, г. Ангарск, ул. Трудовые резервы, 34 (инв. №ИЭС000363878)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арендованных помещений по адресу: Иркутская область,                           г. Ангарск, ул. Трудовые резервы, 34 (инв. №ИЭС000363878).</w:t>
      </w:r>
    </w:p>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sz w:val="24"/>
          <w:szCs w:val="2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4 998 661,51 рублей (Четыре миллиона девятьсот девяносто восемь тысяч шестьсот шестьдесят один рубль 51 копейка)</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3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sz w:val="24"/>
          <w:szCs w:val="2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22.08.2024.</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6.08.2024.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6:26:00Z</dcterms:created>
  <dc:creator>С.Б.Дашков</dc:creator>
  <dc:description/>
  <cp:keywords/>
  <dc:language>en-US</dc:language>
  <cp:lastModifiedBy>Salmanova Mariya</cp:lastModifiedBy>
  <cp:lastPrinted>2024-08-02T14:10:00Z</cp:lastPrinted>
  <dcterms:modified xsi:type="dcterms:W3CDTF">2024-08-12T00:54: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