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22 к договору подряда № 1/КС-2025 </w:t>
      </w:r>
    </w:p>
    <w:p>
      <w:pPr>
        <w:pStyle w:val="Normal"/>
        <w:jc w:val="right"/>
        <w:rPr/>
      </w:pPr>
      <w:r>
        <w:rPr/>
        <w:t>от «_____» _____________ 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 УКО, 1 этап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бщество с ограниченной ответственностью «Иркутская Энергосбытовая компания» (ООО «Иркутскэнергосбыт»), именуемое в дальнейшем «Заказчик», в лице директора Харитонова Андрея Юрьевича, действующего на основании Устава, с одной стороны, и _________________________________________, именуемое в дальнейшем «Подрядчик», в лице __________________________________, действующего на основании Устава, с другой стороны, удостоверяем, что сторонами достигнуто соглашение по стоимости выполнения Работ по строительству объекта «Коммерческий учет электрической энергии и устройств сбора и передачи данных в многоквартирных домах в зоне деятельности ООО «Иркутскэнергосбыт». Усть-Кутское отделение. 1 этап», в размере 8 867 970,78 руб. (Восемь миллионов восемьсот шестьдесят семь тысяч девятьсот семьдесят рублей 78 копеек), в том числе НДС (20%) – 1 477 995,13 руб. (Один миллион четыреста семьдесят семь тысяч девятьсот девяносто пять рублей 13 копеек)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3/1 УКО, Строительно-монтажные рабо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1 180 204,1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3/1 УКО,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3 627,5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3/1 УКО, Пуско-наладоч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6 144,0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 389 975,65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477 995,13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 867 970,78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А.Ю. Харитон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54:00Z</dcterms:created>
  <dc:creator>vikulova_ns</dc:creator>
  <dc:description/>
  <cp:keywords/>
  <dc:language>en-US</dc:language>
  <cp:lastModifiedBy>Levchenko Viktor</cp:lastModifiedBy>
  <cp:lastPrinted>2024-06-05T09:39:00Z</cp:lastPrinted>
  <dcterms:modified xsi:type="dcterms:W3CDTF">2025-03-11T05:25:00Z</dcterms:modified>
  <cp:revision>5</cp:revision>
  <dc:subject/>
  <dc:title>Приложение №1</dc:title>
</cp:coreProperties>
</file>